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2 г. в состав комиссии входили 1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отчетном году  состоялось  13 заседаний комиссии, на которых рассмотрен 91 вопрос. Также, было проведено одно совместное заседание со всеми постоянными депутатскими комиссиями, на котором был рассмотрен 1 вопрос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23  проекта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рабочей группы Думы Соликамского городского округа по формированию предложений по взаимодействию с Фондом капитального ремонта общего имущества в многоквартирных домах Пермского кра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 создании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б отчете рабочей группы Думы Соликамского городского округа по формированию предложений по взаимодействию с Фондом капитального ремонта общего имущества в многоквартирных домах Пермского кра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б отчете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;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 предложениях о взаимодействии с Фондом капитального ремонта общего имущества в многоквартирных домах Пермского края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1 год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 рекомендациях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 поручении Контрольно-счетной палате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городского округа на 2023 год и плановый период 2024 и 2025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 в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.02.2008 № 302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Думы Соликамского городского округа от 10.12.2021 № 47 «О бюджете Соликамского городского округа на 2022 год и плановый период 2023 и 2024 годов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.09.2021 № 981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тегию социально-экономического развития Соликамского городского округа до 2030 года, утвержденную решением Соликамской городской Думы от 29 мая 2013 г. № 445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формирования и использования дорожного фонда Соликамского городского округа, утверждённый решением Соликамской городской Думы от 25 апреля 2012 г. № 229 «О создании муниципального дорожного фонда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шение Соликамской городской Думы от 28.03.2018 № 269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 xml:space="preserve">Положение о реализации проектов инициативного бюджетирования на территории Соликамского городского округ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3 год и плановый период 2024 и 2025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й сметы Думы Соликамского городского округа на 2023 год и плановый период 2024 и 2025 год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2 год. А во втором квартале 2022 года комиссия по экономической политике и бюджету подвела итоги о своей деятельности за 2021 год и представила их в виде ежегодного отчета в Думу Соликамского городского округа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2 году комиссией рассмотрены вопросы, связанные с формированием проекта бюджета Соликамского городск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2 год и плановый период 2023 и 2024 годов - 8 вопрос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городского округа на 2023 год и плановый период 2024 и 2025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2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 по отчету об исполнении бюджета Соликамского городского округа за 2021 год  – 1 вопрос; по проекту решения Думы Соликамского городского округа «О бюджете Соликамского городского округа на 2023 год и плановый период 2024 и 2025 годов» -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отчету об исполнении бюджета Соликамского городского округа за 2021 год – 1 вопрос; по проекту решения Думы Соликамского городского округа «О бюджете Соликамского городского округа на 2023 год и плановый период 2024 и 2025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были рассмотрены отчеты о деятельности за 2021 год главы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, о реализации Стратегии социально-экономического развития Соликамского городского округа, информации о выполнении в  2021 году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, комиссией ежеквартально рассматривалось исполнение администрацией Соликамского городского округа решений  Соликамской городской Думы от 28 марта 2018 г. № 279 «О рекомендациях Соликамской городской Думы», от  29 мая 2019 г. № 554 «О рекомендациях Соликамской городской Думы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2 году комиссией проанализированы отчеты Контрольно-счетной палаты о результатах контрольных мероприятий за 2021 год. Информация депутатской комиссии по экономической политике и бюджету о результатах контрольных мероприятий, проведенных Контрольно-счетной палатой Соликамского городского округа за 2021 год, представлена для рассмотрения Думе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Так же, были рассмотрены отчет муниципального унитарного предприятия Соликамского городского округа «Городские коммунальные электрические сети» об использовании денежных средств, и отчеты Контрольно-счетной палаты Соликамского городского округа: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  <w:lang w:eastAsia="en-US"/>
        </w:rPr>
        <w:tab/>
        <w:t>по проведению аудита эффективности использования бюджетных средств, направленных в 2020 году на реализацию муниципальной программы «Развитие сферы культуры, туризма и молодежной политики Соликамского городского округа»;</w:t>
      </w:r>
    </w:p>
    <w:p>
      <w:pPr>
        <w:pStyle w:val="Normal"/>
        <w:tabs>
          <w:tab w:val="clear" w:pos="708"/>
          <w:tab w:val="left" w:pos="-1260" w:leader="none"/>
          <w:tab w:val="left" w:pos="720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</w:rPr>
        <w:t>по проверке эффективного расходования средств бюджета на реализацию мероприятий подпрограммы «Укрепление гражданского единства и межнационального согласия в Соликамском городском округе» в рамках муниципальной программы «Развитие общественного самоуправления в Соликамском городском округе»;</w:t>
      </w:r>
    </w:p>
    <w:p>
      <w:pPr>
        <w:pStyle w:val="Normal"/>
        <w:tabs>
          <w:tab w:val="clear" w:pos="708"/>
          <w:tab w:val="left" w:pos="-1260" w:leader="none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законности и эффективности использования бюджетных средств, выделенных на МБУК «Централизованная библиотечная система»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верке законности и результативности использования бюджетных средств, направленных на софинансирование проектов инициативного бюджетирования, реализованных в 2020-2021 годах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bookmarkStart w:id="0" w:name="_Hlk108773592"/>
      <w:r>
        <w:rPr>
          <w:sz w:val="28"/>
          <w:szCs w:val="28"/>
        </w:rPr>
        <w:tab/>
        <w:t xml:space="preserve">по проверке законности и эффективного расходования средств бюджета, направленных на выполнение работ по благоустройству </w:t>
      </w:r>
      <w:bookmarkEnd w:id="0"/>
      <w:r>
        <w:rPr>
          <w:sz w:val="28"/>
          <w:szCs w:val="28"/>
        </w:rPr>
        <w:t>городского парка в Северной части города Соликамска в 2020-2021 годах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верке законности и эффективного расходования средств бюджета, направленных на реализацию мероприятий муниципальной адресной программы Соликамского городского округа по переселению граждан из аварийных домов на 2019-2025 г.г.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верке целевого и эффективного расходования средств бюджета Соликамского городского округа, направленных  на  строительство крытого ледового катка с искусственным покрытием в г. Соликамске Пермского края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ab/>
        <w:t>по проверке целевого и эффективного расходования средств бюджета, направленных на реализацию мероприятий муниципальной адресной программы Соликамского городского округа «Формирование современной городской среды на 2018-2024 годы» в части благоустройства дворовых территорий многоквартирных дом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ind w:right="-2" w:hanging="0"/>
        <w:jc w:val="both"/>
        <w:rPr/>
      </w:pPr>
      <w:r>
        <w:rPr>
          <w:sz w:val="28"/>
          <w:szCs w:val="28"/>
        </w:rPr>
        <w:tab/>
        <w:t>по проверке МАУ «Спортивная школа олимпийского резерва «СТАРТ» в части эффективного, целевого использования бюджетных средств, выделенных учреждению в 2021 году на выполнение муниципального задания, содержание имущества, а также на иные цели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2 году комиссией рассматривались следующие вопросы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пективах деятельности Бизнес-инкубатора «Верхнекамье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и перспективах использования не вовлеченных в экономический оборот объектов муниципальной собственности и величины текущих расходов на их содержание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ируемых мероприятиях, объектах и источниках финансирования по реализации регионального 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 на территории Соликамского городского округа на 2022-2024 годы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и перспективах газификации Соликамского городского округа на период 2021-2023 год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бующихся объемах финансирования по поддержанию аварийного, ветхого жилья в нормативном состоянии и планируемых в связи с этим мероприятиях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мероприятиях, проводимых по снижению количества бесхозяйных сетей инженерной инфраструктуры на территории Соликамского городского округ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нарушений, выявленных по результатам проверки законности и результативности использования бюджетных средств, направленных на софинансирование проектов инициативного бюджетирования, реализованных в 2020-2021 годах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ранении нарушений, выявленных Контрольно-счетной палатой Соликамского городского округа по результатам проверки </w:t>
      </w:r>
      <w:r>
        <w:rPr>
          <w:rFonts w:cs="Times New Roman" w:ascii="Times New Roman" w:hAnsi="Times New Roman"/>
          <w:sz w:val="28"/>
          <w:szCs w:val="28"/>
        </w:rPr>
        <w:t>законности и эффективного расходования средств бюджета, направленных на выполнение работ по благоустройству городского парка в Северной части города Соликамска в 2020-2021 годах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ранении нарушений, выявленных Контрольно-счетной палатой Соликам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по проверке целевого и эффективного расходования средств бюджета, направленных на реализацию мероприятий муниципальной адресной программы Соликамского городского округа «Формирование современной городской среды на 2018-2024 годы» в части благоустройства дворовых территорий многоквартирных дом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нарушений, выявленных по результатам проверки целевого и эффективного расходования средств бюджета Соликамского городского округа, направленных  на  строительство крытого ледового катка с искусственным покрытием в г. Соликамске Пермского края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ранении нарушений, выявленных Контрольно-счетной палатой Соликам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по проверке МАУ «Спортивная школа олимпийского резерва «СТАРТ» в части эффективного, целевого использования бюджетных средств, выделенных учреждению в 2021 году на выполнение муниципального задания, содержание имущества, а также на иные цел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В конце года комиссия инициировала проведение Контрольно-счетной палатой Соликамского городского округа в 2023 году проверки </w:t>
      </w:r>
      <w:r>
        <w:rPr>
          <w:sz w:val="28"/>
          <w:szCs w:val="28"/>
          <w:shd w:fill="FFFFFF" w:val="clear"/>
        </w:rPr>
        <w:t>МАУДО «</w:t>
      </w:r>
      <w:r>
        <w:rPr>
          <w:bCs/>
          <w:sz w:val="28"/>
          <w:szCs w:val="28"/>
          <w:shd w:fill="FFFFFF" w:val="clear"/>
        </w:rPr>
        <w:t>Физкультурно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оздоровите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центр</w:t>
      </w:r>
      <w:r>
        <w:rPr>
          <w:sz w:val="28"/>
          <w:szCs w:val="28"/>
          <w:shd w:fill="FFFFFF" w:val="clear"/>
        </w:rPr>
        <w:t>», МАУ «Спортивная школа олимпийского резерва «</w:t>
      </w:r>
      <w:r>
        <w:rPr>
          <w:bCs/>
          <w:sz w:val="28"/>
          <w:szCs w:val="28"/>
          <w:shd w:fill="FFFFFF" w:val="clear"/>
        </w:rPr>
        <w:t>Олимпиец»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</w:rPr>
        <w:t>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User</cp:lastModifiedBy>
  <cp:lastPrinted>2019-05-30T13:56:00Z</cp:lastPrinted>
  <dcterms:modified xsi:type="dcterms:W3CDTF">2023-04-28T05:51:00Z</dcterms:modified>
  <cp:revision>149</cp:revision>
  <dc:subject/>
  <dc:title/>
</cp:coreProperties>
</file>